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3774547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31525675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77980435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6361979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71348233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13838418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71140100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98026708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90669888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72290656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1851387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1306559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36471049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48492733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85103366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6520196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79768456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5535220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36565098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56117792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0221455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78637358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3715569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10093254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00572793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16314751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